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15 do Zapytania ofertowego nr 01/1471/2025/Z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ane Wykonawcy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Nazwa: 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Adres: </w:t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ab/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NIP:</w:t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" w:ascii="Calibri" w:hAnsi="Calibri"/>
          <w:b/>
          <w:bCs/>
          <w:szCs w:val="24"/>
        </w:rPr>
        <w:t xml:space="preserve">ZOBOWIĄZANIE WYKONAWCY DO ZACHOWANIA POUFNOŚCI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bCs/>
          <w:color w:val="FF0000"/>
          <w:sz w:val="20"/>
        </w:rPr>
        <w:t xml:space="preserve">Uwaga: Proszę wskazać części, na które składana jest oferta – </w:t>
      </w:r>
      <w:r>
        <w:rPr>
          <w:rFonts w:cs="Calibri" w:ascii="Calibri" w:hAnsi="Calibri"/>
          <w:b/>
          <w:bCs/>
          <w:color w:val="EE0000"/>
          <w:sz w:val="20"/>
        </w:rPr>
        <w:t>CZĘŚĆ 1, CZĘŚĆ 2, CZĘŚĆ 3 lub CZĘŚĆ 4</w:t>
      </w:r>
    </w:p>
    <w:p>
      <w:pPr>
        <w:pStyle w:val="Normal"/>
        <w:tabs>
          <w:tab w:val="clear" w:pos="708"/>
          <w:tab w:val="left" w:pos="360" w:leader="none"/>
          <w:tab w:val="left" w:pos="5376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color w:val="EE0000"/>
          <w:sz w:val="22"/>
          <w:szCs w:val="22"/>
        </w:rPr>
      </w:pPr>
      <w:r>
        <w:rPr>
          <w:rFonts w:cs="Calibri" w:ascii="Calibri" w:hAnsi="Calibri"/>
          <w:b/>
          <w:bCs/>
          <w:color w:val="EE0000"/>
          <w:sz w:val="22"/>
          <w:szCs w:val="22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 xml:space="preserve">w związku z przygotowaniem oferty do postępowania ofertowego </w:t>
      </w:r>
      <w:r>
        <w:rPr>
          <w:rFonts w:cs="Calibri" w:ascii="Calibri" w:hAnsi="Calibri"/>
          <w:bCs/>
          <w:sz w:val="22"/>
          <w:szCs w:val="22"/>
        </w:rPr>
        <w:t xml:space="preserve">w odpowiedzi na </w:t>
      </w:r>
      <w:r>
        <w:rPr>
          <w:rFonts w:cs="Calibri" w:ascii="Calibri" w:hAnsi="Calibri"/>
          <w:b/>
          <w:bCs/>
          <w:sz w:val="22"/>
          <w:szCs w:val="22"/>
        </w:rPr>
        <w:t xml:space="preserve">Zapytanie ofertowe nr </w:t>
      </w:r>
      <w:r>
        <w:rPr>
          <w:rFonts w:cs="Calibri" w:ascii="Calibri" w:hAnsi="Calibri"/>
          <w:b/>
          <w:sz w:val="22"/>
          <w:szCs w:val="22"/>
        </w:rPr>
        <w:t xml:space="preserve">01/1471/2025/Z </w:t>
      </w:r>
      <w:r>
        <w:rPr>
          <w:rFonts w:cs="Calibri" w:ascii="Calibri" w:hAnsi="Calibri"/>
          <w:sz w:val="22"/>
          <w:szCs w:val="22"/>
        </w:rPr>
        <w:t>z 17.11.2025  r. na</w:t>
      </w:r>
      <w:r>
        <w:rPr>
          <w:rFonts w:cs="Calibri" w:ascii="Calibri" w:hAnsi="Calibri"/>
          <w:b/>
          <w:bCs/>
          <w:sz w:val="22"/>
          <w:szCs w:val="22"/>
        </w:rPr>
        <w:t xml:space="preserve"> „Wykonanie robót budowlanych w podziale na cztery części: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1. Termomodernizacja ścian zewnętrznych hal magazynowych – 1 usługa obejmująca: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ścian zewnętrznych - HM8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ścian zewnętrznych - HM6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2. Termomodernizacja dachów hal magazynowych – 1 usługa obejmująca: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dachu - HM8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dachu - HM6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3. Modernizacja stolarki drzwiowej hal magazynowych – 1 usługa obejmująca: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Modernizację stolarki drzwiowej - HM8 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b/>
          <w:bCs/>
        </w:rPr>
        <w:t>Modernizację stolarki drzwiowej - HM6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4. Modernizacja stolarki okiennej hal magazynowych – 1 usługa obejmująca: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okiennej - HM8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okiennej - HM6”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b/>
          <w:b/>
          <w:bCs/>
        </w:rPr>
      </w:pPr>
      <w:bookmarkStart w:id="0" w:name="_Hlk213410930"/>
      <w:r>
        <w:rPr/>
        <w:t xml:space="preserve">prowadzonego w  związku </w:t>
      </w:r>
      <w:bookmarkEnd w:id="0"/>
      <w:r>
        <w:rPr/>
        <w:t>z realizacją projektu nr FENG.03.01-IP.03-1471/25 – „Poprawa efektywności energetycznej przedsiębiorstwa ZAKŁAD PRODUKCYJNO-HANDLOWO-USŁUGOWY "INEX" Sp. z o.o. poprzez termomodernizację hal magazynowych oraz inwestycję w OZE” (numer naboru 003), współfinansowanego w ramach Programu FENG – Fundusze Europejskie dla Nowoczesnej Gospodarki, Priorytet FENG.03 – Zazielenianie przedsiębiorstw, Działanie 3.01 – Kredyt Ekologiczny Fundusz - EFRR - Europejski Fundusz Rozwoju Regionalnego,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>działając w imieniu Wykonawcy zobowiązuję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się zobowiązuję się traktować ujawnioną dokumentację projektową oraz wszelkie materiały i informacje otrzymane w związku z przygotowaniem ww. oferty jako tajemnicę handlową i wykorzystywać je jedynie w celu przygotowania oferty skierowanej do Zamawiającego oraz ewentualnej przyszłej współpracy, a także nie ujawniać ich osobom trzecim, ani osobom z firmy Wykonawcy, które nie są bezpośrednio zaangażowane w pracę nad ofertą. 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>Niniejsze zobowiązanie do zachowania poufności dotyczy wszystkich pracowników i współpracowników Wykonawcy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libri"/>
        </w:rPr>
        <w:t>Wraz ze złożeniem oferty lub wraz z podjęciem decyzji o rezygnacji ze składania oferty zobowiązuję się nie udostępniać otrzymanej dokumentacji i wszelkich innych materiałów związanych z niniejszym zamówieniem osobom trzecim, zarówno w trakcie realizacji zamówienia, jak i po jego zakończeniu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libri"/>
        </w:rPr>
        <w:t xml:space="preserve">W przypadku niedotrzymania warunków niniejszego zobowiązania, zobowiązuję się </w:t>
      </w:r>
      <w:bookmarkStart w:id="1" w:name="_Hlk158122245"/>
      <w:r>
        <w:rPr>
          <w:rFonts w:cs="Calibri"/>
        </w:rPr>
        <w:t xml:space="preserve">uregulować na rzecz Zamawiającego, karę umową w wysokości 20 000,00 zł. (słownie: dwadzieścia tysięcy złotych) za każde naruszenie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End w:id="1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data i podpis osoby/osób uprawnionej/ych do składania oświadczeń woli w imieniu Wykonawcy)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*)niewłaściwe skreślić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481445" cy="607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4814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7:00Z</dcterms:created>
  <dc:creator>User</dc:creator>
  <dc:description/>
  <cp:keywords/>
  <dc:language>en-US</dc:language>
  <cp:lastModifiedBy>Argo Navi</cp:lastModifiedBy>
  <dcterms:modified xsi:type="dcterms:W3CDTF">2025-11-14T13:53:00Z</dcterms:modified>
  <cp:revision>8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